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228600</wp:posOffset>
            </wp:positionV>
            <wp:extent cx="6400800" cy="8229600"/>
            <wp:effectExtent l="0" t="0" r="0" b="0"/>
            <wp:wrapNone/>
            <wp:docPr id="1" name="sailta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iltap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80" w:right="108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4:30:00Z</dcterms:created>
  <dc:creator>Mark Snyder</dc:creator>
  <dc:description>Pattern used to create the sail taping template for TetraLite Kites. Copyright (c) 2001 TetraLite Kites.</dc:description>
  <cp:keywords>Sail taping template pattern</cp:keywords>
  <dc:language>en-US</dc:language>
  <cp:lastModifiedBy>M</cp:lastModifiedBy>
  <dcterms:modified xsi:type="dcterms:W3CDTF">2001-06-18T06:29:00Z</dcterms:modified>
  <cp:revision>2</cp:revision>
  <dc:subject>Sail taping template pattern</dc:subject>
  <dc:title>Sail Taping Template Pattern</dc:title>
</cp:coreProperties>
</file>